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BROJ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elišće,   10.2023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Na temelju članka 103. Zakona o cestama (Narodne Novine br. 84/11, 22/13, 54/13, 148/13, 92/14, 110/19, 144/21, 114/22 i 4/23) i članka 48. Zakona o lokalnoj i područnoj (regionalnoj) samoupravi (Narodne Novine br. 33/01, 60/01, 129/05, 109/07, 125/08, 36/09, 150/11, 144/12, 19/13, 137/15, 123/17, 98/19 i 144/20 i članka 32. Statuta Općine Nedelišće, (Službeni glasnik Međimurske županije br. 7/21) Općinsko vijeće Općine Nedelišće na ____ sjednici, održanoj dana _______ 2023. godine  donijelo 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LUK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kidanju statusa javnog dobra u općoj uporabi u katastarskoj općini Nedelišć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ind w:left="6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Ovom Odlukom o ukidanju statusa javnog dobra u općoj uporabi u katastarskoj općini Nedelišće ukida se status javnog dobra u općoj uporabi na nekretninama oznak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 br. 509/2  Grobljanska ulica od 155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 br. 509/3  Grobljanska ulica od 189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 nastale cijepanjem k.č. br. 509 od 554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upisane u zk.ul.br. 5067 k.o. Nedelišće.</w:t>
      </w:r>
    </w:p>
    <w:p>
      <w:pPr>
        <w:pStyle w:val="Normal"/>
        <w:ind w:left="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Nekretninama iz članka 1. ove Odluke ukida se status javnog dobra u općoj uporabi temeljem zahtjeva Hrvatskih cesta d.o.o. Zagreb, Vončinina 3, OIB:55545787885, a s ciljem rješavanja imovinsko pravnih odnosa za izgradnju infrastrukturne građevine, Obilaznice Nedelišća i Pušćina.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meljem ove Odluke, Općinski sud u Čakovcu, Zemljišno knjižni odjel u Čakovcu, izvršit će brisanje statusa javnog dobra u općoj uporabi na nekretninama navedenim u članku 1. ove Odluke, uz istodobni upis prava vlasništva na ime i u korist Općine Nedelišće, M. Tita 1, Nedelišće, OIB: 78324830528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4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va Odluka stupa na snagu osmog dana od dana donošenja u Službenom glasniku Međimurske župani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ĆINSKO VIJEĆE OPĆINE NEDELIŠĆ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JEDNIK OPĆINSKOG VIJEĆA</w:t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rvoje Kolm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LOŽENJE UZ ODLUKU O UKIDANJU STATUSA JAVNOG DOBRA U OPĆOJ UPORABI U KATASTARSKOJ OPĆINI NEDELIŠĆE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Hrvatske ceste d.o.o. u skladu sa svojim planom i programom izgradnje cesta pristupaju izgradnji Obilaznice Nedelišća i Pušćina. Temeljem članka 36. Zakona o cestama (NN 84/11, 22/13, 54/13, 148/13, 92/14, 110/19, 144/21, 114/22 i 4/23) građenje, rekonstrukcija i održavanje javnih cesta u interesu je Republike Hrvatsk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Ovom Odlukom ukinut će se status javnog dobra u općoj uporabi u, na k.č. br. 509/2 i 509/3 u katastarskoj općini Nedelišće, obje nastale cijepanjem k.č. br. 509 od 554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, upisane u zk.ul.br. 5067 k.o. Nedelišće. Navedene k.č. u naravi dio su Grobljanske ulice a nalaze se u koridoru Obilaznice Nedelišća i Pušćina. Odluka o ukidanju statusa javnog dobra se donosi kako bi navedene k.č. mogle biti i darovane Hrvatskim cestama d.o.o. u svrhu realizacije projekta.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Slijedom navedenog izrađen je prijedlog Odluke o</w:t>
      </w:r>
      <w:r>
        <w:rPr>
          <w:rFonts w:cs="Calibri" w:ascii="Calibri" w:hAnsi="Calibri"/>
          <w:bCs/>
        </w:rPr>
        <w:t xml:space="preserve"> ukidanju statusa javnog dobra u općoj uporabi u katastarskoj općini Nedelišće, </w:t>
      </w:r>
      <w:r>
        <w:rPr>
          <w:rFonts w:cs="Calibri" w:ascii="Calibri" w:hAnsi="Calibri"/>
        </w:rPr>
        <w:t>te se predlaže se općinskom vijeću Općine Nedelišće da razmotri prijedlog Odluke i istu usvoj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ČELNIK OPĆ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Nikola Nova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3:00Z</dcterms:created>
  <dc:creator>Marija Horvat</dc:creator>
  <dc:description/>
  <cp:keywords/>
  <dc:language>en-US</dc:language>
  <cp:lastModifiedBy>Sanja Zorković</cp:lastModifiedBy>
  <cp:lastPrinted>2023-09-15T08:26:00Z</cp:lastPrinted>
  <dcterms:modified xsi:type="dcterms:W3CDTF">2023-09-15T06:51:00Z</dcterms:modified>
  <cp:revision>10</cp:revision>
  <dc:subject/>
  <dc:title>PRIJEDLOG</dc:title>
</cp:coreProperties>
</file>